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right="-360" w:hanging="0"/>
        <w:rPr>
          <w:b/>
          <w:b/>
          <w:lang w:val="it-IT"/>
        </w:rPr>
      </w:pPr>
      <w:r>
        <w:rPr>
          <w:b/>
          <w:lang w:val="it-IT"/>
        </w:rPr>
        <w:t>ESERCIZIO Stallo 1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lang w:val="it-IT"/>
        </w:rPr>
        <w:t>Dati tre  processi A,B,C che osservano il paradigma di “possesso e attesa” e tre risorse singole Q, R, S, utilizzabili in mutua esclusione e senza possibilità di prerilascio, supponiamo che il gestore assegni le risorse al processo richiedente alla sola condizione che la risorsa sia disponibile. Inizialmente tutte le risorse sono disponibili.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i considerino le seguenti sequenze di richieste e rilasci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Sequenza S1: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chiede Q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Q;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R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S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lascia Q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S;     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chiede R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equenza S2: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R;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Q,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R;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Q; 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>B rilascia Q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>B richiede S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lascia R;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Queste sequenze provocano stallo? Motivare le risposte rappresentando nel grafo lo stato (assegnazioni e richieste pendenti) al termine di ciascuna sequenza.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0"/>
          <w:lang w:val="it-IT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0"/>
          <w:lang w:val="it-IT"/>
        </w:rPr>
        <w:t>SOLUZIONE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  <w:lang w:val="it-IT"/>
        </w:rPr>
      </w:pPr>
      <w:r>
        <w:rPr>
          <w:rFonts w:cs="Times" w:ascii="Times" w:hAnsi="Times"/>
          <w:b/>
          <w:bCs/>
          <w:color w:val="000000"/>
          <w:sz w:val="20"/>
          <w:szCs w:val="20"/>
          <w:lang w:val="it-IT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Sequenza S1: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20"/>
              </w:tabs>
              <w:autoSpaceDE w:val="false"/>
              <w:ind w:left="709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ottiene Q; 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20"/>
              </w:tabs>
              <w:autoSpaceDE w:val="false"/>
              <w:ind w:left="709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 ottiene S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20"/>
              </w:tabs>
              <w:autoSpaceDE w:val="false"/>
              <w:ind w:left="709" w:hanging="360"/>
              <w:rPr/>
            </w:pPr>
            <w:r>
              <w:rPr>
                <w:color w:val="000000"/>
                <w:sz w:val="20"/>
                <w:lang w:val="it-IT"/>
              </w:rPr>
              <w:t>C non ottiene Q;  C sospeso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20"/>
              </w:tabs>
              <w:autoSpaceDE w:val="false"/>
              <w:ind w:left="709" w:hanging="360"/>
              <w:rPr/>
            </w:pPr>
            <w:r>
              <w:rPr>
                <w:color w:val="000000"/>
                <w:sz w:val="20"/>
                <w:lang w:val="it-IT"/>
              </w:rPr>
              <w:t xml:space="preserve">B ottiene R; 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20"/>
              </w:tabs>
              <w:autoSpaceDE w:val="false"/>
              <w:ind w:left="709" w:hanging="360"/>
              <w:rPr/>
            </w:pPr>
            <w:r>
              <w:rPr>
                <w:color w:val="000000"/>
                <w:sz w:val="20"/>
                <w:lang w:val="it-IT"/>
              </w:rPr>
              <w:t>B non ottiene S;  B sospeso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20"/>
              </w:tabs>
              <w:autoSpaceDE w:val="false"/>
              <w:ind w:left="709" w:hanging="360"/>
              <w:rPr/>
            </w:pPr>
            <w:r>
              <w:rPr>
                <w:color w:val="000000"/>
                <w:sz w:val="20"/>
                <w:lang w:val="it-IT"/>
              </w:rPr>
              <w:t>A rilascia Q;  C ottiene Q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20"/>
              </w:tabs>
              <w:autoSpaceDE w:val="false"/>
              <w:ind w:left="709" w:hanging="360"/>
              <w:rPr/>
            </w:pPr>
            <w:r>
              <w:rPr>
                <w:color w:val="000000"/>
                <w:sz w:val="20"/>
                <w:lang w:val="it-IT"/>
              </w:rPr>
              <w:t>A non ottiene S; A sospeso</w:t>
            </w:r>
          </w:p>
          <w:p>
            <w:pPr>
              <w:pStyle w:val="Normal"/>
              <w:widowControl w:val="false"/>
              <w:numPr>
                <w:ilvl w:val="2"/>
                <w:numId w:val="12"/>
              </w:numPr>
              <w:tabs>
                <w:tab w:val="clear" w:pos="720"/>
              </w:tabs>
              <w:autoSpaceDE w:val="false"/>
              <w:ind w:left="709" w:hanging="360"/>
              <w:rPr/>
            </w:pPr>
            <w:r>
              <w:rPr>
                <w:color w:val="000000"/>
                <w:sz w:val="20"/>
                <w:lang w:val="it-IT"/>
              </w:rPr>
              <w:t>C non ottiene R; C sospeso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 w:eastAsia="en-US"/>
              </w:rPr>
            </w:pPr>
            <w:r>
              <w:rPr>
                <w:color w:val="000000"/>
                <w:sz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26365</wp:posOffset>
                      </wp:positionV>
                      <wp:extent cx="1971040" cy="1348105"/>
                      <wp:effectExtent l="6985" t="762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1000" cy="1348200"/>
                                <a:chOff x="0" y="0"/>
                                <a:chExt cx="1971000" cy="13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989280"/>
                                  <a:ext cx="380520" cy="34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9920"/>
                                  <a:ext cx="401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560" y="1040760"/>
                                  <a:ext cx="1760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5600" y="989280"/>
                                  <a:ext cx="380520" cy="34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979920"/>
                                  <a:ext cx="401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1080" y="10407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80400" y="989280"/>
                                  <a:ext cx="380520" cy="34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979920"/>
                                  <a:ext cx="401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6600" y="1040760"/>
                                  <a:ext cx="13536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000" y="0"/>
                                  <a:ext cx="1942560" cy="41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3240"/>
                                    <a:ext cx="38484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280" y="61560"/>
                                    <a:ext cx="17604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6520" y="3240"/>
                                    <a:ext cx="38484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0560" y="61560"/>
                                    <a:ext cx="16272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50520" y="3240"/>
                                    <a:ext cx="38484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4200" y="61560"/>
                                    <a:ext cx="16272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920" cy="418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4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3280" y="0"/>
                                    <a:ext cx="394920" cy="418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4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7280" y="0"/>
                                    <a:ext cx="394920" cy="418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4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1600" y="395640"/>
                                  <a:ext cx="128916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9920" y="333360"/>
                                  <a:ext cx="0" cy="56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0600" y="339840"/>
                                  <a:ext cx="1190160" cy="63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340200"/>
                                  <a:ext cx="493560" cy="63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4120" y="42480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5400" y="395640"/>
                                  <a:ext cx="48816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pt;margin-top:9.95pt;width:155.2pt;height:106.15pt" coordorigin="548,199" coordsize="3104,2123">
                      <v:rect id="shape_0" fillcolor="white" stroked="f" o:allowincell="t" style="position:absolute;left:564;top:1757;width:598;height:5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548;top:1742;width:631;height:579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0;top:1838;width:276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801;top:1757;width:598;height:5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1784;top:1742;width:631;height:579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rect>
                      <v:shape id="shape_0" stroked="f" o:allowincell="t" style="position:absolute;left:1967;top:1838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037;top:1757;width:598;height:5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3020;top:1742;width:631;height:579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rect>
                      <v:shape id="shape_0" stroked="f" o:allowincell="t" style="position:absolute;left:3204;top:1838;width:212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62;top:199;width:3058;height:659">
                        <v:rect id="shape_0" fillcolor="white" stroked="f" o:allowincell="t" style="position:absolute;left:567;top:204;width:605;height:64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731;top:296;width:276;height:43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f" o:allowincell="t" style="position:absolute;left:1785;top:204;width:605;height:64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949;top:296;width:255;height:43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f" o:allowincell="t" style="position:absolute;left:3004;top:204;width:605;height:64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167;top:296;width:255;height:43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562;top:199;width:621;height:658;mso-wrap-style:none;v-text-anchor:middle">
                          <v:fill o:detectmouseclick="t" on="false"/>
                          <v:stroke color="black" weight="14040" joinstyle="miter" endcap="flat"/>
                          <w10:wrap type="none"/>
                        </v:oval>
                        <v:oval id="shape_0" stroked="t" o:allowincell="t" style="position:absolute;left:1780;top:199;width:621;height:658;mso-wrap-style:none;v-text-anchor:middle">
                          <v:fill o:detectmouseclick="t" on="false"/>
                          <v:stroke color="black" weight="14040" joinstyle="miter" endcap="flat"/>
                          <w10:wrap type="none"/>
                        </v:oval>
                        <v:oval id="shape_0" stroked="t" o:allowincell="t" style="position:absolute;left:2999;top:199;width:621;height:658;mso-wrap-style:none;v-text-anchor:middle">
                          <v:fill o:detectmouseclick="t" on="false"/>
                          <v:stroke color="black" weight="14040" joinstyle="miter" endcap="flat"/>
                          <w10:wrap type="none"/>
                        </v:oval>
                      </v:group>
                      <v:line id="shape_0" from="1007,822" to="3036,17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25,724" to="3225,161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63,734" to="3036,174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92,735" to="3168,17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45,868" to="2145,174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99,822" to="3167,174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tallo  ?  S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equenza S2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651" w:hanging="360"/>
              <w:rPr/>
            </w:pPr>
            <w:r>
              <w:rPr>
                <w:color w:val="000000"/>
                <w:sz w:val="20"/>
                <w:lang w:val="it-IT"/>
              </w:rPr>
              <w:t xml:space="preserve">A ottiene R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651" w:hanging="360"/>
              <w:rPr/>
            </w:pPr>
            <w:r>
              <w:rPr>
                <w:color w:val="000000"/>
                <w:sz w:val="20"/>
                <w:lang w:val="it-IT"/>
              </w:rPr>
              <w:t xml:space="preserve">B ottiene Q,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651" w:hanging="360"/>
              <w:rPr/>
            </w:pPr>
            <w:r>
              <w:rPr>
                <w:color w:val="000000"/>
                <w:sz w:val="20"/>
                <w:lang w:val="it-IT"/>
              </w:rPr>
              <w:t xml:space="preserve">C ottiene S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651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non ottiene R; C sospes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651" w:hanging="360"/>
              <w:rPr/>
            </w:pPr>
            <w:r>
              <w:rPr>
                <w:color w:val="000000"/>
                <w:sz w:val="20"/>
                <w:lang w:val="it-IT"/>
              </w:rPr>
              <w:t>A non ottiene Q;  A sospes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651" w:hanging="360"/>
              <w:rPr/>
            </w:pPr>
            <w:r>
              <w:rPr>
                <w:color w:val="000000"/>
                <w:sz w:val="20"/>
                <w:lang w:val="it-IT"/>
              </w:rPr>
              <w:t>B rilascia Q; A ottiene Q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651" w:hanging="360"/>
              <w:rPr/>
            </w:pPr>
            <w:r>
              <w:rPr>
                <w:color w:val="000000"/>
                <w:sz w:val="20"/>
                <w:lang w:val="it-IT"/>
              </w:rPr>
              <w:t>B non ottiene S; B sospes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651" w:hanging="360"/>
              <w:rPr/>
            </w:pPr>
            <w:r>
              <w:rPr>
                <w:color w:val="000000"/>
                <w:sz w:val="20"/>
                <w:lang w:val="it-IT"/>
              </w:rPr>
              <w:t>A rilascia R; C ottiene R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 w:eastAsia="en-US"/>
              </w:rPr>
            </w:pPr>
            <w:r>
              <w:rPr>
                <w:color w:val="000000"/>
                <w:sz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23825</wp:posOffset>
                      </wp:positionV>
                      <wp:extent cx="1974215" cy="1360170"/>
                      <wp:effectExtent l="6985" t="762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4240" cy="1360080"/>
                                <a:chOff x="0" y="0"/>
                                <a:chExt cx="1974240" cy="136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2560" cy="41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3240"/>
                                    <a:ext cx="38484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280" y="61560"/>
                                    <a:ext cx="17604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6520" y="3240"/>
                                    <a:ext cx="38484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0920" y="61560"/>
                                    <a:ext cx="16272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50520" y="3240"/>
                                    <a:ext cx="384840" cy="40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4200" y="61560"/>
                                    <a:ext cx="16272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920" cy="418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4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3280" y="0"/>
                                    <a:ext cx="394920" cy="418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4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7640" y="0"/>
                                    <a:ext cx="394920" cy="418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4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320" y="1001520"/>
                                  <a:ext cx="380520" cy="34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1800"/>
                                  <a:ext cx="401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800" y="1053000"/>
                                  <a:ext cx="1760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8840" y="1001520"/>
                                  <a:ext cx="380520" cy="34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040" y="991800"/>
                                  <a:ext cx="401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4320" y="105300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83640" y="1001520"/>
                                  <a:ext cx="380520" cy="34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991800"/>
                                  <a:ext cx="401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840" y="1053000"/>
                                  <a:ext cx="13536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09520" y="388080"/>
                                  <a:ext cx="55368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440" y="41796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3268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415440"/>
                                  <a:ext cx="0" cy="56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05pt;margin-top:9.75pt;width:155.45pt;height:107.1pt" coordorigin="481,195" coordsize="3109,2142">
                      <v:group id="shape_0" style="position:absolute;left:481;top:195;width:3059;height:659">
                        <v:rect id="shape_0" fillcolor="white" stroked="f" o:allowincell="t" style="position:absolute;left:486;top:200;width:605;height:64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50;top:292;width:276;height:43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f" o:allowincell="t" style="position:absolute;left:1704;top:200;width:605;height:64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868;top:292;width:255;height:43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f" o:allowincell="t" style="position:absolute;left:2923;top:200;width:605;height:64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086;top:292;width:255;height:43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481;top:195;width:621;height:658;mso-wrap-style:none;v-text-anchor:middle">
                          <v:fill o:detectmouseclick="t" on="false"/>
                          <v:stroke color="black" weight="14040" joinstyle="miter" endcap="flat"/>
                          <w10:wrap type="none"/>
                        </v:oval>
                        <v:oval id="shape_0" stroked="t" o:allowincell="t" style="position:absolute;left:1699;top:195;width:621;height:658;mso-wrap-style:none;v-text-anchor:middle">
                          <v:fill o:detectmouseclick="t" on="false"/>
                          <v:stroke color="black" weight="14040" joinstyle="miter" endcap="flat"/>
                          <w10:wrap type="none"/>
                        </v:oval>
                        <v:oval id="shape_0" stroked="t" o:allowincell="t" style="position:absolute;left:2918;top:195;width:621;height:658;mso-wrap-style:none;v-text-anchor:middle">
                          <v:fill o:detectmouseclick="t" on="false"/>
                          <v:stroke color="black" weight="14040" joinstyle="miter" endcap="flat"/>
                          <w10:wrap type="none"/>
                        </v:oval>
                      </v:group>
                      <v:rect id="shape_0" fillcolor="white" stroked="f" o:allowincell="t" style="position:absolute;left:502;top:1772;width:598;height:5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486;top:1757;width:631;height:579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rect>
                      <v:shape id="shape_0" stroked="f" o:allowincell="t" style="position:absolute;left:668;top:1853;width:276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739;top:1772;width:598;height:5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1722;top:1757;width:631;height:579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rect>
                      <v:shape id="shape_0" stroked="f" o:allowincell="t" style="position:absolute;left:1905;top:1853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975;top:1772;width:598;height:5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2958;top:1757;width:631;height:579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rect>
                      <v:shape id="shape_0" stroked="f" o:allowincell="t" style="position:absolute;left:3142;top:1853;width:212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28,806" to="3099,16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1,853" to="781,172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21,710" to="3300,178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1,849" to="3361,174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tallo  ?  NO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jc w:val="center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BodyText2"/>
        <w:spacing w:lineRule="auto" w:line="240"/>
        <w:ind w:right="-360" w:hanging="0"/>
        <w:rPr>
          <w:b/>
          <w:b/>
          <w:lang w:val="it-IT"/>
        </w:rPr>
      </w:pPr>
      <w:r>
        <w:rPr>
          <w:b/>
          <w:lang w:val="it-IT"/>
        </w:rPr>
        <w:t>ESERCIZIO Stallo 2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lang w:val="it-IT"/>
        </w:rPr>
        <w:t>Dati tre processi A,B,C che osservano il paradigma di “possesso e attesa” e tre risorse singole Q, R, S, utilizzabili in mutua esclusione e senza possibilità di prerilascio, supponiamo che il gestore assegni le risorse al processo richiedente alla sola condizione che la risorsa sia disponibile. Inizialmente tutte le risorse sono disponibili.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i consideri la seguente sequenza di richieste e rilasci: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chiede Q;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chiede Q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R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S;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>A rilascia Q;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S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R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rilascia S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lascia Q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B rilascia R</w:t>
            </w:r>
          </w:p>
        </w:tc>
      </w:tr>
    </w:tbl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ind w:hanging="11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Mostrare come si evolve il sistema utilizzando la tabella riportata nello schema di soluzione, e rispondere alle seguenti domande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la sequenza può essere interamente eseguita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eventualmente, quali operazioni non possono essere eseguite e perché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i raggiunge uno stallo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 xml:space="preserve">eventualmente, con quale operazione si raggiunge lo stallo? </w:t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0"/>
          <w:lang w:val="it-IT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0"/>
          <w:lang w:val="it-IT"/>
        </w:rPr>
        <w:t>SOLUZIONE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Evoluzione del sistema: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527"/>
        <w:gridCol w:w="1150"/>
        <w:gridCol w:w="1038"/>
        <w:gridCol w:w="1121"/>
        <w:gridCol w:w="1038"/>
        <w:gridCol w:w="1121"/>
        <w:gridCol w:w="1038"/>
        <w:gridCol w:w="1121"/>
      </w:tblGrid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Disponibilità</w:t>
            </w:r>
          </w:p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ima dell’</w:t>
            </w:r>
          </w:p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operazione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Operazione</w:t>
            </w:r>
          </w:p>
        </w:tc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tato dopo l’operazione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lang w:val="it-IT"/>
              </w:rPr>
            </w:pPr>
            <w:r>
              <w:rPr>
                <w:rFonts w:cs="Times" w:ascii="Times" w:hAnsi="Times"/>
                <w:b/>
                <w:sz w:val="20"/>
                <w:lang w:val="it-IT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A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B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C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lang w:val="it-IT"/>
              </w:rPr>
            </w:pPr>
            <w:r>
              <w:rPr>
                <w:rFonts w:cs="Times" w:ascii="Times" w:hAnsi="Times"/>
                <w:b/>
                <w:sz w:val="20"/>
                <w:lang w:val="it-IT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Op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Eseguibile?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, R, 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, 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Q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Q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Q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, Q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, Q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, Q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, Q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, Q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lang w:val="it-IT"/>
              </w:rPr>
            </w:pPr>
            <w:r>
              <w:rPr>
                <w:rFonts w:cs="Times" w:ascii="Times" w:hAnsi="Times"/>
                <w:b/>
                <w:sz w:val="20"/>
                <w:lang w:val="it-IT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N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Attende 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, Q</w:t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Quindi: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La sequenza non può essere interamente eseguita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le operazioni 9), 10), 11)  non possono essere eseguite, perchè i processi A, C e B sono sospesi;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La sequenza provoca stallo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Lo stallo si raggiunge per effetto dell’operazione 8.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ESERCIZIO Stallo 3</w:t>
      </w:r>
      <w:r>
        <w:rPr>
          <w:b/>
          <w:lang w:val="it-IT" w:eastAsia="en-US"/>
        </w:rPr>
        <w:t xml:space="preserve">    </w:t>
      </w:r>
    </w:p>
    <w:p>
      <w:pPr>
        <w:pStyle w:val="Normal"/>
        <w:rPr>
          <w:b/>
          <w:b/>
          <w:sz w:val="16"/>
          <w:lang w:val="it-IT" w:eastAsia="en-US"/>
        </w:rPr>
      </w:pPr>
      <w:r>
        <w:rPr>
          <w:b/>
          <w:sz w:val="16"/>
          <w:lang w:val="it-IT" w:eastAsia="en-US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In un sistema con risorse R1, R2, R3, R4 e R5, tutte con molteplicità 2, sono presenti i processi P1, P2 e P3 che inizialmente non possiedono risorse e successivamente avanzano senza interagire reciprocamente e alternandosi nello stato di esecuzione con velocità arbitrarie.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Nel corso della propria esistenza, ciascun processo esegue una propria sequenza di richieste, che si intercalano in modo arbitrario con quelle degli altri processi. Dopo aver ottenuto e utilizzato le risorse che richiede, ogni processo termina rilasciando tutte le risorse ottenute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i considerino, in alternativa, le sequenze di richieste sotto riportate: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equenza 1)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3"/>
        <w:gridCol w:w="1764"/>
        <w:gridCol w:w="1764"/>
        <w:gridCol w:w="1764"/>
        <w:gridCol w:w="158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Process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im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econd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z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uarta richies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minazi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</w:tbl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equenza 2)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3"/>
        <w:gridCol w:w="1764"/>
        <w:gridCol w:w="1764"/>
        <w:gridCol w:w="1764"/>
        <w:gridCol w:w="158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Process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im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econd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z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uarta richies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minazi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</w:tbl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Per ogni sequenza, si chiede se i processi evitano la possibilità di stallo e la motivazione della risposta.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rFonts w:cs="Times" w:ascii="Times" w:hAnsi="Times"/>
          <w:sz w:val="20"/>
          <w:lang w:val="it-IT"/>
        </w:rPr>
        <w:t>Sequenza 1)     La sequenza evita la possibilità di stallo?  NO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Motivazione della risposta: La quarta richiesta di P2 viola il vincolo di assegnazione ordinata. Lo stallo si raggiunge con la sequenza di avanzamento P3, P3, P2, P2, P2, P3, P2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/>
      </w:pPr>
      <w:r>
        <w:rPr>
          <w:rFonts w:cs="Times" w:ascii="Times" w:hAnsi="Times"/>
          <w:sz w:val="20"/>
          <w:lang w:val="it-IT"/>
        </w:rPr>
        <w:t>Sequenza 2)     La sequenza evita la possibilità di stallo?  SI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Motivazione della risposta: Tutti i processi rispettano il vincolo di assegnazione ordinata.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RCIZIO Stallo 4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/>
      </w:pPr>
      <w:r>
        <w:rPr>
          <w:sz w:val="20"/>
          <w:lang w:val="it-IT" w:eastAsia="en-US"/>
        </w:rPr>
        <w:t xml:space="preserve">Un sistema con processi A, B, C, D, E  e risorse dei tipi R1, R2, R3, R4,  ha raggiunto lo stato mostrato nelle tabelle seguenti, che è uno stato sicuro: </w:t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sz w:val="20"/>
          <w:lang w:val="it-IT" w:eastAsia="en-US"/>
        </w:rPr>
        <w:t xml:space="preserve">Successivamente, i processi E e C eseguono </w:t>
      </w:r>
      <w:r>
        <w:rPr>
          <w:b/>
          <w:sz w:val="20"/>
          <w:lang w:val="it-IT" w:eastAsia="en-US"/>
        </w:rPr>
        <w:t>in sequenza</w:t>
      </w:r>
      <w:r>
        <w:rPr>
          <w:sz w:val="20"/>
          <w:lang w:val="it-IT" w:eastAsia="en-US"/>
        </w:rPr>
        <w:t xml:space="preserve"> le seguenti richieste:</w:t>
      </w:r>
    </w:p>
    <w:p>
      <w:pPr>
        <w:pStyle w:val="Normal"/>
        <w:numPr>
          <w:ilvl w:val="0"/>
          <w:numId w:val="8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E richiede 2 istanze di R4  (richiesta multipla: deve essere soddisfatta integralmente)</w:t>
      </w:r>
    </w:p>
    <w:p>
      <w:pPr>
        <w:pStyle w:val="Normal"/>
        <w:numPr>
          <w:ilvl w:val="0"/>
          <w:numId w:val="8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C richiede 1 istanza di R3    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sz w:val="20"/>
          <w:lang w:val="it-IT" w:eastAsia="en-US"/>
        </w:rPr>
        <w:t>Il gestore delle risorse applica l’algoritmo del banchiere per evitare lo stallo. Verificare se il gestore assegna le risorse richieste.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>Stato raggiunto dopo l’assegnazione di 2 istanze di R4 al processo E: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Esigenza Attuale 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E può terminare, il vettore disponibilità diventa: 2,2,1,3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B può terminare, il vettore disponibilità diventa: 4,2,1,4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C può terminare, il vettore disponibilità diventa: 4,5,3,4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A può terminare, il vettore disponibilità diventa: 5,6,4,6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D può terminare, il vettore disponibilità diventa: 6,7,4,6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 xml:space="preserve">Quindi lo stato è sicuro e la richiesta può essere accettata dal gestore. 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>A partire da questo stato, stato raggiunto dopo l’assegnazione di 1 istanza di R3 al processo C: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Esigenza Attuale 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E può terminare, il vettore disponibilità diventa: 2,2,0,3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B può terminare, il vettore disponibilità diventa: 4,2,0,4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C può terminare, il vettore disponibilità diventa: 4,5,3,4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A può terminare, il vettore disponibilità diventa: 5,6,4,6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Il processo D può terminare, il vettore disponibilità diventa: 6,7,4,6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 xml:space="preserve">Quindi la richiesta lascia il sistema in uno stato sicuro e può essere accettata dal gestore. </w:t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ESERCIZIO Stallo 5</w:t>
      </w:r>
      <w:r>
        <w:rPr>
          <w:b/>
          <w:lang w:val="it-IT" w:eastAsia="en-US"/>
        </w:rPr>
        <w:t xml:space="preserve">  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 w:eastAsia="en-US"/>
        </w:rPr>
        <w:t xml:space="preserve">Un sistema con 4 processi A, B, C, D  e risorse dei tipi R1, R2, R3, R4, rispettivamente di molteplicità [5, 6, 3, 6] adotta nei confronti dello stallo la politica di riconoscimento ed eliminazione. Ad un dato istante di tempo </w:t>
      </w:r>
      <w:r>
        <w:rPr>
          <w:i/>
          <w:sz w:val="20"/>
          <w:lang w:val="it-IT" w:eastAsia="en-US"/>
        </w:rPr>
        <w:t>t</w:t>
      </w:r>
      <w:r>
        <w:rPr>
          <w:sz w:val="20"/>
          <w:lang w:val="it-IT" w:eastAsia="en-US"/>
        </w:rPr>
        <w:t>, quando si  è raggiunto lo stato mostrato nelle tabelle seguenti, lo stato evolve nel modo seguente: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A richiede 1 istanza di  R4 e si sospende;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B richiede, con richiesta multipla, 2 istanze di  R3 e si sospende;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C richiede 1 istanza di  R4 e si sospende;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D richiede 1 istanza di  R4 e si sospende;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Dopo queste richieste tutti i processi sono sospesi ed è immediato che si è raggiunto uno stallo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02"/>
        <w:gridCol w:w="600"/>
        <w:gridCol w:w="649"/>
        <w:gridCol w:w="518"/>
        <w:gridCol w:w="518"/>
        <w:gridCol w:w="518"/>
        <w:gridCol w:w="197"/>
        <w:gridCol w:w="600"/>
        <w:gridCol w:w="474"/>
        <w:gridCol w:w="518"/>
        <w:gridCol w:w="518"/>
        <w:gridCol w:w="578"/>
        <w:gridCol w:w="192"/>
        <w:gridCol w:w="374"/>
        <w:gridCol w:w="168"/>
        <w:gridCol w:w="298"/>
        <w:gridCol w:w="76"/>
        <w:gridCol w:w="298"/>
        <w:gridCol w:w="76"/>
        <w:gridCol w:w="390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8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Massima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 (esclusa l’assegnazione attuale)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</w:tr>
    </w:tbl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 w:eastAsia="en-US"/>
        </w:rPr>
        <w:t xml:space="preserve">Considerato che  ciascuno dei processi A, B, C e D  non può terminare senza ottenere le risorse che risultano dal rispettivo vettore </w:t>
      </w:r>
      <w:r>
        <w:rPr>
          <w:i/>
          <w:sz w:val="20"/>
          <w:lang w:val="it-IT" w:eastAsia="en-US"/>
        </w:rPr>
        <w:t>esigenza</w:t>
      </w:r>
      <w:r>
        <w:rPr>
          <w:sz w:val="20"/>
          <w:lang w:val="it-IT" w:eastAsia="en-US"/>
        </w:rPr>
        <w:t xml:space="preserve"> al momento della sospensione,  si chiede se lo stallo può essere eliminato eseguendo (in alternativa) le seguenti azioni: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numPr>
          <w:ilvl w:val="0"/>
          <w:numId w:val="9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il processo A viene forzato a rilasciare 1 risorsa di tipo R1, con conseguente incremento della sua esigenza residua;</w:t>
      </w:r>
    </w:p>
    <w:p>
      <w:pPr>
        <w:pStyle w:val="Normal"/>
        <w:numPr>
          <w:ilvl w:val="0"/>
          <w:numId w:val="9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il processo C viene forzato a rilasciare 1 risorsa di tipo R4, con conseguente incremento della sua esigenza residua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OLUZION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Ipotesi a): Stato raggiunto dopo il rilascio di un’istanza di R1 da parte di A:</w:t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60"/>
        <w:gridCol w:w="517"/>
        <w:gridCol w:w="518"/>
        <w:gridCol w:w="518"/>
        <w:gridCol w:w="518"/>
        <w:gridCol w:w="518"/>
        <w:gridCol w:w="233"/>
        <w:gridCol w:w="385"/>
        <w:gridCol w:w="518"/>
        <w:gridCol w:w="518"/>
        <w:gridCol w:w="518"/>
        <w:gridCol w:w="578"/>
        <w:gridCol w:w="358"/>
        <w:gridCol w:w="374"/>
        <w:gridCol w:w="374"/>
        <w:gridCol w:w="374"/>
        <w:gridCol w:w="443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Massima</w:t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 (esclusa l’assegnazione attuale)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5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5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</w:tr>
    </w:tbl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ind w:firstLine="709"/>
        <w:rPr>
          <w:sz w:val="20"/>
          <w:lang w:val="it-IT" w:eastAsia="en-US"/>
        </w:rPr>
      </w:pPr>
      <w:r>
        <w:rPr>
          <w:sz w:val="20"/>
          <w:lang w:val="it-IT" w:eastAsia="en-US"/>
        </w:rPr>
        <w:t>Non si può soddisfare nessuna delle richieste che hanno determinato la sospensione dei processi A, B, C e D.</w:t>
      </w:r>
    </w:p>
    <w:p>
      <w:pPr>
        <w:pStyle w:val="Normal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  <w:t>Di conseguenza lo stallo non è eliminato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Ipotesi b)  Stato raggiunto dopo il rilascio di un’istanza di R4 da parte di C:</w:t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18"/>
        <w:gridCol w:w="518"/>
        <w:gridCol w:w="518"/>
        <w:gridCol w:w="518"/>
        <w:gridCol w:w="190"/>
        <w:gridCol w:w="385"/>
        <w:gridCol w:w="518"/>
        <w:gridCol w:w="518"/>
        <w:gridCol w:w="518"/>
        <w:gridCol w:w="518"/>
        <w:gridCol w:w="359"/>
        <w:gridCol w:w="516"/>
        <w:gridCol w:w="518"/>
        <w:gridCol w:w="518"/>
        <w:gridCol w:w="518"/>
        <w:gridCol w:w="577"/>
        <w:gridCol w:w="358"/>
        <w:gridCol w:w="374"/>
        <w:gridCol w:w="374"/>
        <w:gridCol w:w="374"/>
        <w:gridCol w:w="374"/>
      </w:tblGrid>
      <w:tr>
        <w:trPr>
          <w:trHeight w:val="525" w:hRule="atLeast"/>
        </w:trPr>
        <w:tc>
          <w:tcPr>
            <w:tcW w:w="25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Massima</w:t>
            </w:r>
          </w:p>
        </w:tc>
        <w:tc>
          <w:tcPr>
            <w:tcW w:w="3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6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 (esclusa l’assegnazione attuale)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3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</w:tr>
    </w:tbl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numPr>
          <w:ilvl w:val="0"/>
          <w:numId w:val="2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La richiesta pendente di A può essere soddisfatta. Nell’ipotesi che processo A richieda con precedenza sugli altri processi anche le ulteriori risorse di cui ha esigenza, può terminare e la disponibilità di {R1, R2, R3, R4} diviene { 4,2,1,4}</w:t>
      </w:r>
    </w:p>
    <w:p>
      <w:pPr>
        <w:pStyle w:val="Normal"/>
        <w:numPr>
          <w:ilvl w:val="0"/>
          <w:numId w:val="2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La richiesta pendente di C può essere soddisfatta. Nell’ipotesi che  processo C richieda con precedenza sugli altri processi anche le ulteriori risorse di cui ha esienza, può terminare e la disponibilità di {R1, R2, R3, R4} diviene {4,2,3,4}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it-IT" w:eastAsia="en-US"/>
        </w:rPr>
        <w:t>La richiesta pendente di D può essere soddisfatta. Nell’ipotesi che il processo D richieda con precedenza sugli altri processi anche le ulteriori risorse di cui ha esigenza, può terminare e la disponibilità di {R1, R2, R3, R4} diviene {4,5,3,6}</w:t>
      </w:r>
    </w:p>
    <w:p>
      <w:pPr>
        <w:pStyle w:val="Normal"/>
        <w:numPr>
          <w:ilvl w:val="0"/>
          <w:numId w:val="2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Con queste risorse, si può soddisfare l’esigenza del processo  B, che può terminare.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Di conseguenza lo  stallo è eliminato e tutti i processi possono terminare a condizione che richiedano le risorse di cui hanno necessità in un ordine opportuno.</w:t>
      </w:r>
      <w:r>
        <w:br w:type="page"/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RCIZIO Stallo 6</w:t>
      </w:r>
    </w:p>
    <w:p>
      <w:pPr>
        <w:pStyle w:val="Normal"/>
        <w:rPr>
          <w:sz w:val="20"/>
          <w:lang w:val="it-IT" w:eastAsia="en-US"/>
        </w:rPr>
      </w:pPr>
      <w:r>
        <w:rPr>
          <w:b/>
          <w:lang w:val="it-IT" w:eastAsia="en-US"/>
        </w:rPr>
        <w:t xml:space="preserve">  </w:t>
      </w:r>
    </w:p>
    <w:p>
      <w:pPr>
        <w:pStyle w:val="Normal"/>
        <w:rPr/>
      </w:pPr>
      <w:r>
        <w:rPr>
          <w:sz w:val="20"/>
          <w:lang w:val="it-IT" w:eastAsia="en-US"/>
        </w:rPr>
        <w:t xml:space="preserve">Un sistema con 4 processi A, B, C, D  e risorse dei tipi R1, R2, R3, R4, rispettivamente di molteplicità [3, 5, 5, 4] applica la politica di riconoscimento ed eliminazione dello stallo. Al tempo </w:t>
      </w:r>
      <w:r>
        <w:rPr>
          <w:i/>
          <w:sz w:val="20"/>
          <w:lang w:val="it-IT" w:eastAsia="en-US"/>
        </w:rPr>
        <w:t xml:space="preserve">t </w:t>
      </w:r>
      <w:r>
        <w:rPr>
          <w:sz w:val="20"/>
          <w:lang w:val="it-IT" w:eastAsia="en-US"/>
        </w:rPr>
        <w:t>si è raggiunto lo stato descritto dalle seguenti tabelle:</w:t>
      </w:r>
    </w:p>
    <w:p>
      <w:pPr>
        <w:pStyle w:val="Normal"/>
        <w:rPr/>
      </w:pPr>
      <w:r>
        <w:rPr/>
        <w:t xml:space="preserve"> </w:t>
      </w:r>
    </w:p>
    <w:tbl>
      <w:tblPr>
        <w:tblW w:w="73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51"/>
        <w:gridCol w:w="451"/>
        <w:gridCol w:w="451"/>
        <w:gridCol w:w="450"/>
        <w:gridCol w:w="489"/>
        <w:gridCol w:w="516"/>
        <w:gridCol w:w="414"/>
        <w:gridCol w:w="450"/>
        <w:gridCol w:w="450"/>
        <w:gridCol w:w="498"/>
        <w:gridCol w:w="489"/>
        <w:gridCol w:w="448"/>
        <w:gridCol w:w="448"/>
        <w:gridCol w:w="448"/>
        <w:gridCol w:w="448"/>
      </w:tblGrid>
      <w:tr>
        <w:trPr>
          <w:trHeight w:val="270" w:hRule="atLeast"/>
        </w:trPr>
        <w:tc>
          <w:tcPr>
            <w:tcW w:w="2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/>
      </w:pPr>
      <w:r>
        <w:rPr>
          <w:sz w:val="20"/>
          <w:lang w:val="it-IT" w:eastAsia="en-US"/>
        </w:rPr>
        <w:t xml:space="preserve">Dopo il tempo </w:t>
      </w:r>
      <w:r>
        <w:rPr>
          <w:i/>
          <w:sz w:val="20"/>
          <w:lang w:val="it-IT" w:eastAsia="en-US"/>
        </w:rPr>
        <w:t xml:space="preserve">t, </w:t>
      </w:r>
      <w:r>
        <w:rPr>
          <w:sz w:val="20"/>
          <w:lang w:val="it-IT" w:eastAsia="en-US"/>
        </w:rPr>
        <w:t xml:space="preserve">il processo A richiede una risorsa di tipo R1, il processo B richiede una risorsa di tipo R3, il processo C richiede una risorsa di tipo R1 e il processo D richiede una risorsa di tipo R3,  E’ immediato verificare che si raggiunge uno stallo. </w:t>
      </w:r>
    </w:p>
    <w:p>
      <w:pPr>
        <w:pStyle w:val="Normal"/>
        <w:rPr/>
      </w:pPr>
      <w:r>
        <w:rPr>
          <w:sz w:val="20"/>
          <w:lang w:val="it-IT" w:eastAsia="en-US"/>
        </w:rPr>
        <w:t xml:space="preserve">Considerato che  ciascuno dei processi A, B, C e D  non può terminare senza ottenere le risorse che risultano dal rispettivo vettore </w:t>
      </w:r>
      <w:r>
        <w:rPr>
          <w:i/>
          <w:sz w:val="20"/>
          <w:lang w:val="it-IT" w:eastAsia="en-US"/>
        </w:rPr>
        <w:t>esigenza</w:t>
      </w:r>
      <w:r>
        <w:rPr>
          <w:sz w:val="20"/>
          <w:lang w:val="it-IT" w:eastAsia="en-US"/>
        </w:rPr>
        <w:t xml:space="preserve"> al momento della sospensione,  si chiede se lo stallo può essere eliminato eseguendo (in alternativa) le seguenti azioni:</w:t>
      </w:r>
    </w:p>
    <w:p>
      <w:pPr>
        <w:pStyle w:val="Normal"/>
        <w:numPr>
          <w:ilvl w:val="0"/>
          <w:numId w:val="3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soppressione del processo A;</w:t>
      </w:r>
    </w:p>
    <w:p>
      <w:pPr>
        <w:pStyle w:val="Normal"/>
        <w:numPr>
          <w:ilvl w:val="0"/>
          <w:numId w:val="3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>sottrazione di 2 risorse di tipo R1 al processo D (con conseguente incremento dell’esigenza residua di questo processo)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Si consideri ciascuna di queste alternative e si verifichi se consente di eliminare lo stallo. 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b/>
          <w:lang w:val="it-IT"/>
        </w:rPr>
        <w:t>SOLUZIONE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Alternativa a)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tato raggiunto dopo la soppressione del processo A:</w:t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tbl>
      <w:tblPr>
        <w:tblW w:w="73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51"/>
        <w:gridCol w:w="451"/>
        <w:gridCol w:w="451"/>
        <w:gridCol w:w="450"/>
        <w:gridCol w:w="489"/>
        <w:gridCol w:w="516"/>
        <w:gridCol w:w="414"/>
        <w:gridCol w:w="450"/>
        <w:gridCol w:w="450"/>
        <w:gridCol w:w="498"/>
        <w:gridCol w:w="489"/>
        <w:gridCol w:w="448"/>
        <w:gridCol w:w="448"/>
        <w:gridCol w:w="448"/>
        <w:gridCol w:w="448"/>
      </w:tblGrid>
      <w:tr>
        <w:trPr>
          <w:trHeight w:val="270" w:hRule="atLeast"/>
        </w:trPr>
        <w:tc>
          <w:tcPr>
            <w:tcW w:w="2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-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-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-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-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-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-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-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-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Verifica: </w:t>
      </w:r>
    </w:p>
    <w:p>
      <w:pPr>
        <w:pStyle w:val="Normal"/>
        <w:rPr/>
      </w:pPr>
      <w:r>
        <w:rPr>
          <w:sz w:val="20"/>
          <w:lang w:val="it-IT" w:eastAsia="en-US"/>
        </w:rPr>
        <w:t>1) La richiesta pendente del processo B può essere soddisfatta e se B richiede  con precedenza sugli altri processi anche le ulteriori risorse di cui ha esigenza, può terminare.  Dopo la terminazione, la disponibilità di {R1, R2, R3, R4} diviene { 1,3,3,2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2) La richiesta pendente del processo C può essere soddisfatta, ma la disponibilità residua non è sufficiente per la sua terminazion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3) La richiesta pendente del processo D può essere soddisfatta, ma la disponibilità residua non è sufficiente per la sua terminazione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Di conseguenza: la soppressione del processo A non consente di eliminare lo stallo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Aternativa b) </w:t>
      </w:r>
    </w:p>
    <w:p>
      <w:pPr>
        <w:pStyle w:val="Normal"/>
        <w:rPr/>
      </w:pPr>
      <w:r>
        <w:rPr>
          <w:sz w:val="20"/>
          <w:lang w:val="it-IT" w:eastAsia="en-US"/>
        </w:rPr>
        <w:t>Stato raggiunto dopo la sottrazione di 2 risorse di tipo R1 al processo D:</w:t>
      </w:r>
      <w:r>
        <w:rPr>
          <w:sz w:val="20"/>
          <w:lang w:val="it-IT" w:eastAsia="it-IT"/>
        </w:rPr>
        <w:t xml:space="preserve"> </w:t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73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51"/>
        <w:gridCol w:w="451"/>
        <w:gridCol w:w="451"/>
        <w:gridCol w:w="450"/>
        <w:gridCol w:w="489"/>
        <w:gridCol w:w="516"/>
        <w:gridCol w:w="414"/>
        <w:gridCol w:w="450"/>
        <w:gridCol w:w="450"/>
        <w:gridCol w:w="498"/>
        <w:gridCol w:w="489"/>
        <w:gridCol w:w="448"/>
        <w:gridCol w:w="448"/>
        <w:gridCol w:w="448"/>
        <w:gridCol w:w="448"/>
      </w:tblGrid>
      <w:tr>
        <w:trPr>
          <w:trHeight w:val="270" w:hRule="atLeast"/>
        </w:trPr>
        <w:tc>
          <w:tcPr>
            <w:tcW w:w="2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</w:tr>
    </w:tbl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Verifica: </w:t>
      </w:r>
    </w:p>
    <w:p>
      <w:pPr>
        <w:pStyle w:val="Normal"/>
        <w:rPr/>
      </w:pPr>
      <w:r>
        <w:rPr>
          <w:sz w:val="20"/>
          <w:lang w:val="it-IT" w:eastAsia="en-US"/>
        </w:rPr>
        <w:t>1) La richiesta pendente del processo A può essere soddisfatta e se richiede  con precedenza sugli altri processi anche le ulteriori risorse di cui ha esigenza, può terminare. Dopo la terminazione, la disponibilità di {R1, R2, R3, R4} diviene { 2, 2, 1, 2}</w:t>
      </w:r>
    </w:p>
    <w:p>
      <w:pPr>
        <w:pStyle w:val="Normal"/>
        <w:rPr/>
      </w:pPr>
      <w:r>
        <w:rPr>
          <w:sz w:val="20"/>
          <w:lang w:val="it-IT" w:eastAsia="en-US"/>
        </w:rPr>
        <w:t>2) La richiesta pendente del processo B può essere soddisfatta e se richiede  con precedenza sugli altri processi anche le ulteriori risorse di cui ha esigenza, può terminare.  Dopo la terminazione, la disponibilità di {R1, R2, R3, R4} diviene { 3, 3, 3, 2}</w:t>
      </w:r>
    </w:p>
    <w:p>
      <w:pPr>
        <w:pStyle w:val="Normal"/>
        <w:rPr/>
      </w:pPr>
      <w:r>
        <w:rPr>
          <w:sz w:val="20"/>
          <w:lang w:val="it-IT" w:eastAsia="en-US"/>
        </w:rPr>
        <w:t>3) La richiesta pendente del processo C può essere soddisfatta e se richiede  con precedenza sugli altri processi anche le ulteriori risorse di cui ha esigenza, può terminare.  Dopo la terminazione, la disponibilità di {R1, R2, R3, R4} diviene { 3, 4, 4, 4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4) Dopo la terminazione del processo C, anche il processo  D  può terminare 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Di conseguenza:la sottrazione di 2 risorse di tipo R1 al processo D  consente di eliminare lo stallo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eastAsia="Times" w:cs="Time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" w:hAnsi="Times" w:eastAsia="Times" w:cs="Time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Time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Time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" w:hAnsi="Times" w:eastAsia="Times" w:cs="Times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Times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" w:hAnsi="Times" w:eastAsia="Times" w:cs="Times"/>
      <w:i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Times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1">
    <w:name w:val="WW8Num150z1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bidi="ar-SA"/>
    </w:rPr>
  </w:style>
  <w:style w:type="paragraph" w:styleId="BodyText3">
    <w:name w:val="Body Text 3"/>
    <w:basedOn w:val="Normal"/>
    <w:qFormat/>
    <w:pPr/>
    <w:rPr>
      <w:rFonts w:ascii="Times" w:hAnsi="Times" w:eastAsia="Times" w:cs="Times"/>
      <w:sz w:val="20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48:00Z</dcterms:created>
  <dc:creator>Piero Maestrini</dc:creator>
  <dc:description/>
  <cp:keywords/>
  <dc:language>en-US</dc:language>
  <cp:lastModifiedBy>Piero Maestrini</cp:lastModifiedBy>
  <dcterms:modified xsi:type="dcterms:W3CDTF">2009-10-15T15:15:00Z</dcterms:modified>
  <cp:revision>6</cp:revision>
  <dc:subject/>
  <dc:title>ESERCIZIO A</dc:title>
</cp:coreProperties>
</file>